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9.06.17), 03-06.494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лгоград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00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00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3673"/>
        <w:gridCol w:w="5687"/>
      </w:tblGrid>
      <w:tr>
        <w:trPr>
          <w:trHeight w:val="58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Центральный" г. Волгоград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, ул. им. М.Балонина, д. 11</w:t>
            </w:r>
          </w:p>
        </w:tc>
      </w:tr>
      <w:tr>
        <w:trPr>
          <w:trHeight w:val="29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"Варшавская"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Каширский проезд, владение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25"/>
        <w:gridCol w:w="4795"/>
        <w:gridCol w:w="4393"/>
      </w:tblGrid>
      <w:tr>
        <w:trPr>
          <w:trHeight w:val="6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хаила Балонин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бан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рхоменко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в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Жуков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сториче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пец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кин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вказский бульвар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кт Пролетарск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воречь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ков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й Котляковский пер-к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й Варшавский проез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ий проез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5"/>
        <w:gridCol w:w="4393"/>
      </w:tblGrid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25"/>
        <w:gridCol w:w="1659"/>
        <w:gridCol w:w="1404"/>
        <w:gridCol w:w="2030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76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; 15:30; 16:30; 17:30; 18:30; 19:30; 20:30:21:30; 22: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5:00; 17:00; 18:00; 19:00; 20:00; 21:00; 22:00; 23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27:00Z</dcterms:created>
  <dc:creator/>
  <dc:description/>
  <dc:language>en-US</dc:language>
  <cp:lastModifiedBy/>
  <dcterms:modified xsi:type="dcterms:W3CDTF">2017-07-27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